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6"/>
      </w:tblGrid>
      <w:tr>
        <w:trPr>
          <w:trHeight w:val="10180" w:hRule="atLeast"/>
        </w:trPr>
        <w:tc>
          <w:tcPr>
            <w:tcW w:w="1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никольская основная общеобразовате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тьев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ссмотрено»:                                               «Согласовано»:                                                  «Утверждено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МО                                         Заместитель директора по УВР                      Директор МБО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Т.А.Шиковец                                  МБОУ «Новоникольская ООШ»</w:t>
              <w:tab/>
              <w:t xml:space="preserve">                «Новоникольская ООШ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окол №  1  от                                       _______ Л.И.Смирнова                                       _______Т.А.Прохор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  28  » августа 2020 г.                                  «  31   » августа 2020 г.</w:t>
              <w:tab/>
              <w:tab/>
              <w:tab/>
              <w:t xml:space="preserve">         Приказ № 89     от «  31  » августа 2020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БОЧАЯ ПРОГРАММА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предмету  изобразительное  искусство для 2 клас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Составитель: Шиковец Татьяна Александровна, учитель начальных классов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вой квалификационной категор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инята на заседании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отокол № 1 от «  31 » августа 2020г.            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ок реализации: 2020-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520"/>
        <w:gridCol w:w="3410"/>
        <w:gridCol w:w="3190"/>
        <w:gridCol w:w="3210"/>
      </w:tblGrid>
      <w:tr>
        <w:trPr>
          <w:trHeight w:val="31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37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Виды художественной деятельн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-различать основные виды художественной деятельности (рисунок, живопись)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различать основные виды и жанры пластических искусств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 xml:space="preserve">-эмоционально-ценностно относиться к природе, человеку, обществу; </w:t>
            </w:r>
          </w:p>
          <w:p>
            <w:pPr>
              <w:pStyle w:val="Normal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узнавать, воспринимать, шедевры своего национального, российского искусства, изображающие природу, человека, различные стороны  окружающего мира и жизненных явлен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воспринимать произведения изобразительного искусства, участвовать в обсуждении их содержания и выразительных средств</w:t>
            </w:r>
          </w:p>
          <w:p>
            <w:pPr>
              <w:pStyle w:val="Normal"/>
              <w:rPr>
                <w:rStyle w:val="Zag11"/>
                <w:rFonts w:eastAsia="@Arial Unicode MS"/>
                <w:iCs/>
                <w:color w:val="000000"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>-видеть проявления прекрасного в произведениях искусства (картины, в природе, на улице, в быту)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iCs/>
                <w:color w:val="000000"/>
              </w:rPr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: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 xml:space="preserve">определять цель деятельности на уроке с помощью учителя и самостоятельно; </w:t>
            </w:r>
          </w:p>
          <w:p>
            <w:pPr>
              <w:pStyle w:val="3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-учиться совместно с учителем выявлять и формулировать учебную проблему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 xml:space="preserve">-учиться планировать практическую деятельность на уроке; 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 xml:space="preserve">-с помощью учителя 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2"/>
              </w:rPr>
              <w:t>отбирать</w:t>
            </w: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 xml:space="preserve"> наиболее подходящие для выполнения задания материалы и инструменты;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 xml:space="preserve">-осуществлять контроль точности выполнения операций 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определять успешность выполнения своего задания в диалоге с учителем.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:</w:t>
            </w:r>
          </w:p>
          <w:p>
            <w:pPr>
              <w:pStyle w:val="3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-ориентироваться в своей системе знаний и умений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: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-донести свою позицию до других</w:t>
            </w:r>
          </w:p>
          <w:p>
            <w:pPr>
              <w:pStyle w:val="3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слушать и понимать речь других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Style w:val="StrongEmphasis"/>
                <w:b w:val="false"/>
              </w:rPr>
              <w:t>-испытывать чувство гордости за культуру и искусство Родины, своего народа;</w:t>
            </w:r>
          </w:p>
          <w:p>
            <w:pPr>
              <w:pStyle w:val="Style20"/>
              <w:ind w:left="0" w:hanging="0"/>
              <w:rPr/>
            </w:pPr>
            <w:r>
              <w:rPr>
                <w:rStyle w:val="StrongEmphasis"/>
                <w:b w:val="false"/>
              </w:rPr>
              <w:t>-уважительно относиться к культуре и искусству других народов нашей страны и мира в целом;</w:t>
            </w:r>
          </w:p>
          <w:p>
            <w:pPr>
              <w:pStyle w:val="Style20"/>
              <w:ind w:left="0" w:hanging="0"/>
              <w:rPr/>
            </w:pPr>
            <w:r>
              <w:rPr>
                <w:rStyle w:val="StrongEmphasis"/>
                <w:b w:val="false"/>
              </w:rPr>
              <w:t>-понимать особые роли культуры и  искусства в жизни общества и каждого отдельного человека;</w:t>
            </w:r>
          </w:p>
          <w:p>
            <w:pPr>
              <w:pStyle w:val="Style20"/>
              <w:ind w:left="0" w:hanging="0"/>
              <w:rPr/>
            </w:pPr>
            <w:r>
              <w:rPr>
                <w:rStyle w:val="StrongEmphasis"/>
                <w:b w:val="false"/>
              </w:rPr>
              <w:t>-овладева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Style20"/>
              <w:ind w:left="0" w:hanging="0"/>
              <w:rPr/>
            </w:pPr>
            <w:r>
              <w:rPr>
                <w:rStyle w:val="StrongEmphasis"/>
                <w:b w:val="false"/>
              </w:rPr>
              <w:t>-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Style20"/>
              <w:ind w:left="0" w:hanging="0"/>
              <w:rPr/>
            </w:pPr>
            <w:r>
              <w:rPr>
                <w:rStyle w:val="StrongEmphasis"/>
                <w:b w:val="false"/>
              </w:rPr>
              <w:t xml:space="preserve">-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чимые темы искусства. </w:t>
            </w:r>
            <w:r>
              <w:rPr>
                <w:rStyle w:val="Zag11"/>
                <w:rFonts w:eastAsia="@Arial Unicode MS"/>
                <w:b/>
              </w:rPr>
              <w:t>О чём говорит искусство?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осознавать значимые темы искусства и отражать их в собственной художественно-творческой деятельности;</w:t>
            </w:r>
          </w:p>
          <w:p>
            <w:pPr>
              <w:pStyle w:val="Normal"/>
              <w:rPr>
                <w:rFonts w:eastAsia="@Arial Unicode MS"/>
                <w:i/>
                <w:i/>
                <w:iCs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-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iCs/>
                <w:color w:val="000000"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>-видеть, чувствовать и изображать красоту и разнообразие природы, человека, зданий, предметов</w:t>
            </w:r>
          </w:p>
          <w:p>
            <w:pPr>
              <w:pStyle w:val="Normal"/>
              <w:rPr>
                <w:rStyle w:val="Zag11"/>
                <w:rFonts w:eastAsia="@Arial Unicode MS"/>
                <w:iCs/>
                <w:color w:val="000000"/>
              </w:rPr>
            </w:pPr>
            <w:r>
              <w:rPr>
                <w:rStyle w:val="Zag11"/>
                <w:rFonts w:eastAsia="@Arial Unicode MS"/>
                <w:iCs/>
                <w:color w:val="000000"/>
              </w:rPr>
              <w:t>-изображать пейзажи, натюрморты, портреты, выражая к ним своё отношение</w:t>
            </w:r>
          </w:p>
          <w:p>
            <w:pPr>
              <w:pStyle w:val="Normal"/>
              <w:rPr>
                <w:rStyle w:val="Zag11"/>
                <w:rFonts w:eastAsia="@Arial Unicode MS"/>
                <w:bCs/>
                <w:iCs/>
                <w:color w:val="000000"/>
              </w:rPr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@Arial Unicode MS"/>
                <w:bCs/>
              </w:rPr>
            </w:pPr>
            <w:r>
              <w:rPr>
                <w:rFonts w:eastAsia="@Arial Unicode MS"/>
                <w:bCs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збука искусства. </w:t>
            </w:r>
            <w:r>
              <w:rPr>
                <w:rStyle w:val="Zag11"/>
                <w:rFonts w:eastAsia="@Arial Unicode MS"/>
                <w:b/>
              </w:rPr>
              <w:t>Как говорит искусство?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</w:rPr>
              <w:t>-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iCs/>
                <w:color w:val="000000"/>
              </w:rPr>
              <w:t>-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iCs/>
                <w:color w:val="000000"/>
              </w:rPr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Содержание учебного предм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– 1, в год – 34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0022"/>
        <w:gridCol w:w="2552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а</w:t>
            </w:r>
          </w:p>
        </w:tc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ткое 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b/>
                <w:b/>
                <w:color w:val="000000"/>
              </w:rPr>
            </w:pPr>
            <w:r>
              <w:rPr>
                <w:rStyle w:val="Zag11"/>
                <w:rFonts w:eastAsia="@Arial Unicode MS"/>
                <w:b/>
                <w:color w:val="000000"/>
              </w:rPr>
              <w:t>Виды художественной деятельности</w:t>
            </w:r>
          </w:p>
        </w:tc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Восприятие произведений искусства. </w:t>
            </w:r>
            <w:r>
              <w:rPr>
                <w:rStyle w:val="Zag11"/>
                <w:rFonts w:eastAsia="@Arial Unicode MS"/>
                <w:color w:val="000000"/>
              </w:rPr>
              <w:t>Выдающиеся представители изобразительного искусства народов России (по выбору). Ведущие художественные музеи России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color w:val="000000"/>
              </w:rPr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Рисунок. </w:t>
            </w:r>
            <w:r>
              <w:rPr>
                <w:rStyle w:val="Zag11"/>
                <w:rFonts w:eastAsia="@Arial Unicode MS"/>
                <w:color w:val="000000"/>
              </w:rPr>
              <w:t>Материалы для рисунка: карандаш, ручка, фломастер, уголь, пастель, мелки и т.·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Живопись. </w:t>
            </w:r>
            <w:r>
              <w:rPr>
                <w:rStyle w:val="Zag11"/>
                <w:rFonts w:eastAsia="@Arial Unicode MS"/>
                <w:color w:val="000000"/>
              </w:rPr>
              <w:t>Образы природы и человека в живописи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Скульптура. </w:t>
            </w:r>
            <w:r>
              <w:rPr>
                <w:rStyle w:val="Zag11"/>
                <w:rFonts w:eastAsia="@Arial Unicode MS"/>
                <w:color w:val="000000"/>
              </w:rPr>
              <w:t>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сновные темы скульптуры. Красота человека и животных, выраженная средствами скульптуры.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color w:val="000000"/>
              </w:rPr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Художественное конструирование и дизайн. </w:t>
            </w:r>
            <w:r>
              <w:rPr>
                <w:rStyle w:val="Zag11"/>
                <w:rFonts w:eastAsia="@Arial Unicode MS"/>
                <w:color w:val="000000"/>
              </w:rPr>
              <w:t>Разнообразие материалов для художественного конструирования и моделирования 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  <w:color w:val="000000"/>
              </w:rPr>
            </w:pPr>
            <w:r>
              <w:rPr>
                <w:rStyle w:val="Zag11"/>
                <w:rFonts w:eastAsia="@Arial Unicode MS"/>
                <w:b/>
                <w:iCs/>
                <w:color w:val="000000"/>
              </w:rPr>
              <w:t>Декоративно-прикладное искусство.</w:t>
            </w:r>
            <w:r>
              <w:rPr>
                <w:rStyle w:val="Zag11"/>
                <w:rFonts w:eastAsia="@Arial Unicode MS"/>
                <w:bCs/>
                <w:iCs/>
                <w:color w:val="000000"/>
              </w:rPr>
              <w:t>Истоки декоративно-прикладного искусства и его роль в жизни человека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морозные узоры на стекле). Ознакомление с произведениями народных художественных промыслов в России (с учётом местных условий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збука искусства. </w:t>
            </w:r>
            <w:r>
              <w:rPr>
                <w:rStyle w:val="Zag11"/>
                <w:rFonts w:eastAsia="@Arial Unicode MS"/>
                <w:b/>
                <w:color w:val="000000"/>
              </w:rPr>
              <w:t>Как говорит искусство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Композиция. </w:t>
            </w:r>
            <w:r>
              <w:rPr>
                <w:rStyle w:val="Zag11"/>
                <w:rFonts w:eastAsia="@Arial Unicode MS"/>
                <w:color w:val="000000"/>
              </w:rPr>
              <w:t xml:space="preserve">Роль контраста в композиции: тёмное и светлое. 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color w:val="000000"/>
              </w:rPr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Цвет. </w:t>
            </w:r>
            <w:r>
              <w:rPr>
                <w:rStyle w:val="Zag11"/>
                <w:rFonts w:eastAsia="@Arial Unicode MS"/>
                <w:color w:val="000000"/>
              </w:rPr>
              <w:t xml:space="preserve">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</w:t>
            </w: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Линия. </w:t>
            </w:r>
            <w:r>
              <w:rPr>
                <w:rStyle w:val="Zag11"/>
                <w:rFonts w:eastAsia="@Arial Unicode MS"/>
                <w:color w:val="000000"/>
              </w:rPr>
              <w:t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      </w:r>
          </w:p>
          <w:p>
            <w:pPr>
              <w:pStyle w:val="Normal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Форма. </w:t>
            </w:r>
            <w:r>
              <w:rPr>
                <w:rStyle w:val="Zag11"/>
                <w:rFonts w:eastAsia="@Arial Unicode MS"/>
                <w:color w:val="000000"/>
              </w:rPr>
              <w:t xml:space="preserve">Природные формы. </w:t>
            </w:r>
          </w:p>
          <w:p>
            <w:pPr>
              <w:pStyle w:val="Normal"/>
              <w:jc w:val="both"/>
              <w:rPr>
                <w:rStyle w:val="Zag11"/>
                <w:rFonts w:eastAsia="@Arial Unicode MS"/>
                <w:b/>
                <w:b/>
                <w:bCs/>
                <w:color w:val="000000"/>
              </w:rPr>
            </w:pPr>
            <w:r>
              <w:rPr>
                <w:rStyle w:val="Zag11"/>
                <w:rFonts w:eastAsia="@Arial Unicode MS"/>
                <w:b/>
                <w:bCs/>
                <w:color w:val="000000"/>
              </w:rPr>
              <w:t xml:space="preserve">Объём. </w:t>
            </w:r>
            <w:r>
              <w:rPr>
                <w:rStyle w:val="Zag11"/>
                <w:rFonts w:eastAsia="@Arial Unicode MS"/>
                <w:color w:val="000000"/>
              </w:rPr>
              <w:t>Выразительность объёмных композиций.</w:t>
            </w:r>
          </w:p>
          <w:p>
            <w:pPr>
              <w:pStyle w:val="Normal"/>
              <w:jc w:val="both"/>
              <w:rPr>
                <w:rFonts w:eastAsia="@Arial Unicode MS"/>
                <w:bCs/>
                <w:iCs/>
                <w:color w:val="000000"/>
              </w:rPr>
            </w:pPr>
            <w:r>
              <w:rPr>
                <w:rStyle w:val="Zag11"/>
                <w:rFonts w:eastAsia="@Arial Unicode MS"/>
                <w:b/>
                <w:iCs/>
                <w:color w:val="000000"/>
              </w:rPr>
              <w:t>Ритм.</w:t>
            </w:r>
            <w:r>
              <w:rPr>
                <w:rStyle w:val="Zag11"/>
                <w:rFonts w:eastAsia="@Arial Unicode MS"/>
                <w:bCs/>
                <w:iCs/>
                <w:color w:val="000000"/>
              </w:rPr>
              <w:t>Виды ритма. Ритм линий, пятен, цвета. Роль ритма в эмоциональном звучании композиции в живописи и рисунке. Особая роль ритма в декоративно-прикладном искусств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имые темы искусства.</w:t>
            </w:r>
            <w:r>
              <w:rPr>
                <w:rStyle w:val="Zag11"/>
                <w:rFonts w:eastAsia="@Arial Unicode MS"/>
                <w:b/>
                <w:color w:val="000000"/>
              </w:rPr>
              <w:t>О чём говорит искусство?</w:t>
            </w:r>
          </w:p>
        </w:tc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ru-RU" w:eastAsia="ru-RU"/>
              </w:rPr>
              <w:t>Земля — наш общий дом.</w:t>
            </w: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 xml:space="preserve"> Наблюдение природы и природных явлений, различение их характера и эмоциональных состояний. Использование различных художественных материалов и средств для создания выразительных образов природы. Постройки в природе: птичьи гнёзда.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Восприятие и эмоциональная оценка шедевров русского и зарубежного искусства, изображающих природу. Общность тематики, передаваемых чувств, отношения к природе в произведениях авторов — представителей разных культур, народов, стран (например, А. К. Саврасов, И. И. Левитан, И. И. Шишкин, Н. К. Рерих)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Образы архитектуры и декоративно-прикладного искусства.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ru-RU" w:eastAsia="ru-RU"/>
              </w:rPr>
              <w:t>Родина моя — Россия.</w:t>
            </w: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 xml:space="preserve"> Связь изобразительного искусства с былинами, сказками. Образ защитника Отечества.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ru-RU" w:eastAsia="ru-RU"/>
              </w:rPr>
              <w:t>Человек и человеческие взаимоотношения.</w:t>
            </w: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 xml:space="preserve"> Темы дружбы в искусстве. Эмоциональная и художественная выразительность образов персонаж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 художественно-творческой деятельности.</w:t>
            </w:r>
          </w:p>
        </w:tc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Участие в различных видах изобразительной, декоративно- прикладной и художественно-конструкторской деятельности.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Освоение основ рисунка, живописи, скульптуры, декоративно-прикладного искусства. Изображение по памяти и воображению (пейзаж, человек, животные, растения).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Овладение основами художественной грамоты: композицией, формой, ритмом, линией, цветом, объёмом.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Овладение элементарными навыками лепки и бумагопластики.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Передача настроения в творческой работе с помощью цвета, тона, композиции, пространства, линии, штриха, пятна, объёма, фактуры материала.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Использование в индивидуальной и коллективной деятельности различных художественных техник и материалов: аппликации, бумажной пластики, гуаши, акварели, пастели, восковых мелков, туши, карандаша, пластилина.</w:t>
            </w:r>
          </w:p>
          <w:p>
            <w:pPr>
              <w:pStyle w:val="Style22"/>
              <w:spacing w:lineRule="atLeast" w:line="240"/>
              <w:ind w:hanging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ссе урока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</w:t>
            </w:r>
          </w:p>
        </w:tc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40"/>
              <w:ind w:hanging="0"/>
              <w:rPr>
                <w:rFonts w:cs="Arial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изобразительного искусства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МК «Школа России» авторы Неменский Б.М, Неменская Л.А., Горячева Н.А., Питерских А.С.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960</wp:posOffset>
                </wp:positionV>
                <wp:extent cx="91598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665"/>
                              <w:gridCol w:w="9499"/>
                              <w:gridCol w:w="1275"/>
                              <w:gridCol w:w="127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сновные виды учебной деятельности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учающихся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лан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Цветочная поляна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акое живопись? Первичные основы цветоведения. Знакомство с основными и составными цветами, с цветовым кругом. Многообразие цветовой гаммы осенней природы (в частности, осенних цветов)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цветов (без предварительного рисунка; заполнение крупными изображениями всего листа).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уашь, крупные кисти, большие листы белой бумаг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spacing w:before="36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Радуга на грозовом небе».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приятие и изображение красоты природы. Настроение в природе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ное и светлое (смешение цветных красок с черной и белой).Знакомство с различным эмоциональным звучанием цвета. Расширение знаний о различных живописных материалах: акварельные краски, темпера, масляные и акриловые краски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природных стихий (гроза, буря, извержение вулкана, дождь, туман и т.д.) (без предварительного рисунка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уашь (пять красок),крупная кисть, большие листы любой бумаг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Осенн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лес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ягкость, бархатистость пастели, яркость восковых и масляных мелков, текучесть и прозрачность акварели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разительные возможности этих материалов, особенности работы ими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дача различного эмоционального состояния природы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осеннего леса (по памяти и впечатлению)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стель или мелки, акварель; белая, суровая (оберточная) бумаг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Осенний листопад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обенности создания аппликации (материал можно резать или обрывать).Восприятие и изображение красоты осенней природы. Наблюдение за ритмом листьев в природе. Представление о ритме пятен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оздание коврика на тему осенней земли с опавшими листьями (работа в группе — 1-3 панно; работа по памяти и впечатлению).</w:t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цветная бумага, куски ткани, нитки, ножницы , кле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Графика зимнего леса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акое графика? Образный язык графики. Разнообразие графических материалов. Красота и выразительность линии. Выразительные возможности линии. Тонкие и толстые, подвижные и тягучие линии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зимнего леса(по впечатлению и памяти).</w:t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u-RU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тушь или черная гуашь, чернила, перо, палочка, тонкая кисть или уголь; белая бумаг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6-7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Звери в лесу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акое скульптура? Образный язык скульптуры. Знакомство с материалами, которыми работает скульптор. Выразительные возможности глины, дерева, камня и других материалов. Изображение животных. Пересдача характерных особенностей животных. Задание: изображение животных родного края (по впечатлению и памяти)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ы: пластилин, стек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Игровая площадка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такое архитектура? Чем занимается архитектор? Особенности архитектурных форм. Что такое макет? Материалы, с помощью которых архитектор создает макет (бумага, картон).Работа с бумагой (сгибание, скручивание, надрезание, склеивание). Перевод простых объемных форм в объемные формы. Склеивание простых объемных форм (конус, цилиндр, лесенка, гармошка)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ооружение игровой площадки для вылепленных зверей (индивидуально, группами, коллективно; работа по  воображению). Материалы: бумага, ножницы, кле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385" w:hanging="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Наши друзья: птицы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тер изображений учит видеть мир вокруг нас. Учимся всматриваться в реальный мир, учимся не только смотреть, но и видеть. Рассматриваем внимательно животных, замечаем их красоту, обсуждаем особенности различных животных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любимого животного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атериалы:</w:t>
                                  </w:r>
                                  <w:r>
                                    <w:rPr/>
                                    <w:t xml:space="preserve"> гуашь (одна или две краски) или тушь, кисть, бумаг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Сказочная птица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тер Изображения учит фантазировать. Роль фантазии в жизни людей. Сказочные существа. Фантастические образы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единение элементов разных животных, растений при создании фантастического образа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ворческие умения и навыки работы гуашью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фантастического животного путем соединения элементов разных животных, птиц и даже растений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Материалы: гуашь, кисти, большой лист бумаги (цветной или тонированной)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Узоры паутины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тер Украшения учится у природы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рода умеет себя украшать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видеть красоту природы, разнообразие ее форм, цвета (иней, морозные узоры, паутинки, наряды птиц, рыб и т.п.).Развитие наблюдательности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паутинок с росой, веточками деревьев или снежинок при помощи линий (индивидуально по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атериалы:</w:t>
                                  </w:r>
                                  <w:r>
                                    <w:rPr/>
                                    <w:t xml:space="preserve"> уголь, мел, тушь и тонкая кисть или гуашь, бумаг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Узоры паутины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Обитатели подводного мира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тер Постройки учится у природы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сота и смысл природных конструкций (соты пчел, ракушки, коробочки хлопка, орехи и т. д.), их функциональность, пропорции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наблюдательности. Разнообразие форм подводного мира, их неповторимые особенности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онструирование из бумаги подводного мира (индивидуально-коллективная работа)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бумага, ножницы, кле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Кружевные узоры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тер Украшения учится у природы, изучает ее. Преобразование природных форм, для создания различных узоров, орнаментов, украшающих предметы быта. Создание тканей, кружев, украшений для человека. Перенесение красоты природы Мастером Украшения в жизнь человека и преобразование ее с помощью фантазии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кружева, украшение узором воротничка для платья или кокошника, закладки для книги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любой графический материал (один-два цвета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Кружевные узоры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Подводный мир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тер Постройки учится у природы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сота и смысл природных конструкций (соты пчел, ракушки, коробочки хлопка, орехи и т. д.), их функциональность, пропорции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наблюдательности. Разнообразие форм подводного мира, их неповторимые особенности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онструирование из бумаги подводного мира (индивидуально-коллективная работа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uppressAutoHyphens w:val="true"/>
                                    <w:ind w:left="-3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атериалы:</w:t>
                                  </w:r>
                                  <w:r>
                                    <w:rPr/>
                                    <w:t xml:space="preserve"> бумага, ножницы, кле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Конструирование елочных игрушек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right="3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pacing w:val="-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заимодействие трех видов деятельности — изображения, украшения и постройки.</w:t>
                                  </w:r>
                                </w:p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бщение материала всей темы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онструирование (моделирование) и украшение елочных игрушек, изображающих людей, зверей, растения. Создание коллективного панно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уашь, маленькие кисти, бумага, ножницы, клей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Выставка творческих работ. Отбор работ, совместное обсуждени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Четвероногий герой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ражение и изображение характера и пластики животного, его состояния, настроения. Знакомство с анималистическими изображениями, созданными художниками в графике, живописи и скульптуре. Рисунки и скульптурные произведения В. Ватагина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животных весёлых, стремительных и угрожающих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атериалы</w:t>
                                  </w:r>
                                  <w:r>
                                    <w:rPr/>
                                    <w:t>: гуашь (два-три цвета или один цвет), кисти.</w:t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ображ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ракт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маш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вотных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Сказочный мужской образ.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ображая, художник выражает своё отношение к нему, что он изображает. Эмоциональная и нравственная оценка образа в его изображении. Мужские качества характера: отважность, смелость, решительность, честность, доброта и т.д. 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можности использования цвета, тона, ритма для передачи характера персонажа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доброго и злого героев из знакомых сказок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уашь (ограниченная палитра), кисти или пастель, мелки,</w:t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и, цветна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умаг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Женский образ русских сказок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ображая человека, художник выражает своё отношение к нему, своё понимание этого человека. Женские качества характер: верность, нежность, достоинство, доброта и т.д. Внешнее и внутреннее содержание человека, выражение его средствами искусства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противоположных по характеру сказочных женских образов. Класс делится на две части: одни изображают добрых, другие – злых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уашь или пастель, мелки, цветная бумаг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Образ сказочного героя.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можности создания разнохарактерных героев в объеме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ульптурные произведения, созданные мастерами прошлого и настоящего. Изображения, созданные в объеме, - скульптурные образы - выражают отношение скульптора к миру, его чувства и переживания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оздание в объеме сказочных образов с ярко выраженным характером (Царевна-Лебедь, Баба яга и т. д.).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ластилин, стеки, дощечк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С чего начинается Родина?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рашая себя, человек рассказывает о себе: кто он такой (например, смелый воин-защитник или агрессор)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рашения имеют свой характер, образ. Украшения для женщин подчёркивают их красоту, нежность, для мужчин – силу, мужество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украшение вырезанных из бумаги богатырских доспехов, кокошников, воро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атериал</w:t>
                                  </w:r>
                                  <w:r>
                                    <w:rPr/>
                                    <w:t>: Гуашь, кисти (крупная и тонкая)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Человек и его украшения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рез украшение мы не только рассказываем о том, кто мы , но и выражаем свои цели, намерения: например, для праздника мы украшаем себя, в будний день одеваемся по-другому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украшение двух противоположных по намерениям сказочных флотов (доброго, праздничного и злого, пиратского). Работа коллективно-индивидуальная в технике аппликации.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уашь, крупная и тонкая кисти, клей, склеенные листы (или обои)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Сказочные персонажи,  противоположные по характеру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uppressAutoHyphens w:val="true"/>
                                    <w:ind w:left="-3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Здания выражают характер тех, кто в них живет. Персонажи сказок имеют очень разные дома. Образы зданий в окружающей жизни. </w:t>
                                  </w:r>
                                  <w:r>
                                    <w:rPr>
                                      <w:i/>
                                    </w:rPr>
                                    <w:t>Задание:</w:t>
                                  </w:r>
                                  <w:r>
                                    <w:rPr/>
                                    <w:t xml:space="preserve"> создание образа сказочных построек (дворцы доброй феи и Снежной королевы и т.д.)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Материалы: </w:t>
                                  </w:r>
                                  <w:r>
                                    <w:rPr/>
                                    <w:t>гуашь, кисти, бумага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Украшение двух, противоположных по намерению флотов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рез украшение мы не только рассказываем о том, кто мы , но и выражаем свои цели, намерения: например, для праздника мы украшаем себя, в будний день одеваемся по-другому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украшение двух противоположных по намерениям сказочных флотов (доброго, праздничного и злого, пиратского). Работа коллективно-индивидуальная в технике аппликации.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уашь, крупная и тонкая кисти, клей, склеенные листы (или обои)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дание дл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сказочного героя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тавка творческих работ, выполненных в разных материалах и техниках. Обсуждение выставк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Урок-обобщение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тавка творческих работ, выполненных в разных материалах и техниках. Обсуждение выставк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Огонь в ночи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ind w:left="-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ет и его эмоциональное восприятие человеком. Деление цветов на тёплые и холодные. Природа богато украшена сочетанием тёплых и холодных оттенков. Умение видеть цвет. Борьба разных цветов, смешение красок на бумаге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ind w:left="-37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горящего костра и холодной синей ночи вокруг (борьба тепла и холода) (работа по памяти и впечатлению) или изображение пера Жар-птицы (краски смешиваются прямо на листе, черная и белая краски не применяются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uppressAutoHyphens w:val="true"/>
                                    <w:ind w:left="-3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атериалы</w:t>
                                  </w:r>
                                  <w:r>
                                    <w:rPr/>
                                    <w:t>: гуашь без черной и белой красок, крупные кисти, большие листы бумаг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«Мозаика».  («Весенняя земля»)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шение различных цветов с черной, серой, белой красками - получение мрачных, тяжелых и нежных, легких оттенков цвета. Передача состояния, настроения в природе с помощью тихих (глухих) и звонких цветов. Наблюдение цвета в природе, на картинах художников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ind w:left="-37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весенней земли (по памяти впечатлению). Дополнительные уроки можно посвятить созданию «теплого царства» (Солнечный город), «холодного царства» (царство Снежной королевы 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 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уашь, крупные кисти, большие листы бумаг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Графические упражнения.  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тмическая организация листа с помощью линий. Изменение ритма линий в связи с изменением содержания работы. Линии как средство образной характеристики изображаемого. Разное эмоциональное звучание линии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ind w:left="-37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 изображение весенних ручьев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астель или цветные мелки. В качестве подмалевка используется изображение весенней земли (на нём земля видна сверху, значит и ручьи побегут по всей плоскости листа). Можно также работать гуашью на чистом лист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Дерево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разительные возможности линий. Многообразие линий: толстые и тонкие, корявые и изящные, спокойные и порывистые. Умение видеть линии в окружаю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ind w:left="-37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ображение нежных или могучих веток, передача их характера и настроения (индивидуально или по два человека; по впечатлению и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uppressAutoHyphens w:val="tru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атериалы:</w:t>
                                  </w:r>
                                  <w:r>
                                    <w:rPr/>
                                    <w:t xml:space="preserve"> гуашь, кисть, или тушь, уголь, сангина; большие листы бумаги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Птицы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тм пятен передает движение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ind w:left="-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ind w:left="-37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ритмическое расположение летящих птиц на плоскости листа (индивидуально или коллективно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Материалы:</w:t>
                                  </w:r>
                                  <w:r>
                                    <w:rPr/>
                                    <w:t xml:space="preserve"> белая и темная бумага, ножницы, кле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«Поле  цветов»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ind w:left="-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тм линий, пятен, цвет, пропорции составляют основы образного языка, на котором говорят Братья-мастера — Мастер Изображения, Мастер Украшения, Мастер Постройки, создавая про- изведения в области живописи, графики, скульптуры, архитектуры.</w:t>
                                  </w:r>
                                </w:p>
                                <w:p>
                                  <w:pPr>
                                    <w:pStyle w:val="Style110"/>
                                    <w:spacing w:before="36" w:after="0"/>
                                    <w:ind w:left="-37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Задани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оздание коллективного панно на тему «Весна. Шум птиц».</w:t>
                                  </w:r>
                                </w:p>
                                <w:p>
                                  <w:pPr>
                                    <w:pStyle w:val="Style11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льшие листы для панно, гуашь, кисти, бумага, ножницы , кле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Обобщающий урок года.</w:t>
                                  </w:r>
                                </w:p>
                              </w:tc>
                              <w:tc>
                                <w:tcPr>
                                  <w:tcW w:w="9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pacing w:before="36" w:after="0"/>
                                    <w:ind w:left="-3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тавка детских работ, репродукций работ художников — радостный праздник, событий школьной жизни.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гра-беседа, в которой вспоминают все основные темы года. Братья-Мастера — Мастер Изображения, Мастер Украшения, Мастер Постройки — главные помощники художника, работающего в области изобразительного, декоративного и конструктивного искусств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95.3pt;mso-wrap-distance-left:9pt;mso-wrap-distance-right:9pt;mso-wrap-distance-top:0pt;mso-wrap-distance-bottom:0pt;margin-top:24.8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1665"/>
                        <w:gridCol w:w="9499"/>
                        <w:gridCol w:w="1275"/>
                        <w:gridCol w:w="127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 </w:t>
                            </w:r>
                          </w:p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9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сновные виды учебной деятельности </w:t>
                            </w:r>
                          </w:p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учающихся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ind w:left="0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лан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Цветочная полян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акое живопись? Первичные основы цветоведения. Знакомство с основными и составными цветами, с цветовым кругом. Многообразие цветовой гаммы осенней природы (в частности, осенних цветов)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цветов (без предварительного рисунка; заполнение крупными изображениями всего листа).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уашь, крупные кисти, большие листы белой бумаг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spacing w:before="36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Радуга на грозовом небе».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приятие и изображение красоты природы. Настроение в природе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ное и светлое (смешение цветных красок с черной и белой).Знакомство с различным эмоциональным звучанием цвета. Расширение знаний о различных живописных материалах: акварельные краски, темпера, масляные и акриловые краски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природных стихий (гроза, буря, извержение вулкана, дождь, туман и т.д.) (без предварительного рисунка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уашь (пять красок),крупная кисть, большие листы любой бумаг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385" w:hanging="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Осенни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лес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ягкость, бархатистость пастели, яркость восковых и масляных мелков, текучесть и прозрачность акварели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зительные возможности этих материалов, особенности работы ими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ача различного эмоционального состояния природы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осеннего леса (по памяти и впечатлению)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Материалы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астель или мелки, акварель; белая, суровая (оберточная) бумага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Осенний листопад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обенности создания аппликации (материал можно резать или обрывать).Восприятие и изображение красоты осенней природы. Наблюдение за ритмом листьев в природе. Представление о ритме пятен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оздание коврика на тему осенней земли с опавшими листьями (работа в группе — 1-3 панно; работа по памяти и впечатлению).</w:t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ar-S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u-RU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цветная бумага, куски ткани, нитки, ножницы , клей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  <w:lang w:val="ru-RU"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Графика зимнего леса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акое графика? Образный язык графики. Разнообразие графических материалов. Красота и выразительность линии. Выразительные возможности линии. Тонкие и толстые, подвижные и тягучие линии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зимнего леса(по впечатлению и памяти).</w:t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u-RU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тушь или черная гуашь, чернила, перо, палочка, тонкая кисть или уголь; белая бумага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6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6-7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Звери в лесу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акое скульптура? Образный язык скульптуры. Знакомство с материалами, которыми работает скульптор. Выразительные возможности глины, дерева, камня и других материалов. Изображение животных. Пересдача характерных особенностей животных. Задание: изображение животных родного края (по впечатлению и памяти)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ы: пластилин, стек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Игровая площадка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акое архитектура? Чем занимается архитектор? Особенности архитектурных форм. Что такое макет? Материалы, с помощью которых архитектор создает макет (бумага, картон).Работа с бумагой (сгибание, скручивание, надрезание, склеивание). Перевод простых объемных форм в объемные формы. Склеивание простых объемных форм (конус, цилиндр, лесенка, гармошка)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ооружение игровой площадки для вылепленных зверей (индивидуально, группами, коллективно; работа по  воображению). Материалы: бумага, ножницы, клей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385" w:hanging="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Наши друзья: птицы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тер изображений учит видеть мир вокруг нас. Учимся всматриваться в реальный мир, учимся не только смотреть, но и видеть. Рассматриваем внимательно животных, замечаем их красоту, обсуждаем особенности различных животных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любимого животного.</w:t>
                              <w:tab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</w:rPr>
                              <w:t>Материалы:</w:t>
                            </w:r>
                            <w:r>
                              <w:rPr/>
                              <w:t xml:space="preserve"> гуашь (одна или две краски) или тушь, кисть, бумага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Сказочная птица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тер Изображения учит фантазировать. Роль фантазии в жизни людей. Сказочные существа. Фантастические образы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единение элементов разных животных, растений при создании фантастического образа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ворческие умения и навыки работы гуашью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фантастического животного путем соединения элементов разных животных, птиц и даже растений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Материалы: гуашь, кисти, большой лист бумаги (цветной или тонированной)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Узоры паутины»</w:t>
                            </w:r>
                          </w:p>
                        </w:tc>
                        <w:tc>
                          <w:tcPr>
                            <w:tcW w:w="9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тер Украшения учится у природы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рода умеет себя украшать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видеть красоту природы, разнообразие ее форм, цвета (иней, морозные узоры, паутинки, наряды птиц, рыб и т.п.).Развитие наблюдательности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паутинок с росой, веточками деревьев или снежинок при помощи линий (индивидуально по памяти)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</w:rPr>
                              <w:t>Материалы:</w:t>
                            </w:r>
                            <w:r>
                              <w:rPr/>
                              <w:t xml:space="preserve"> уголь, мел, тушь и тонкая кисть или гуашь, бумаг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Узоры паутины»</w:t>
                            </w:r>
                          </w:p>
                        </w:tc>
                        <w:tc>
                          <w:tcPr>
                            <w:tcW w:w="9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Обитатели подводного мира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тер Постройки учится у природы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ота и смысл природных конструкций (соты пчел, ракушки, коробочки хлопка, орехи и т. д.), их функциональность, пропорции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наблюдательности. Разнообразие форм подводного мира, их неповторимые особенности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нструирование из бумаги подводного мира (индивидуально-коллективная работа)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бумага, ножницы, клей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Кружевные узоры»</w:t>
                            </w:r>
                          </w:p>
                        </w:tc>
                        <w:tc>
                          <w:tcPr>
                            <w:tcW w:w="9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тер Украшения учится у природы, изучает ее. Преобразование природных форм, для создания различных узоров, орнаментов, украшающих предметы быта. Создание тканей, кружев, украшений для человека. Перенесение красоты природы Мастером Украшения в жизнь человека и преобразование ее с помощью фантазии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кружева, украшение узором воротничка для платья или кокошника, закладки для книги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любой графический материал (один-два цвета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Кружевные узоры»</w:t>
                            </w:r>
                          </w:p>
                        </w:tc>
                        <w:tc>
                          <w:tcPr>
                            <w:tcW w:w="9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/>
                              <w:t>«Подводный мир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тер Постройки учится у природы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ота и смысл природных конструкций (соты пчел, ракушки, коробочки хлопка, орехи и т. д.), их функциональность, пропорции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наблюдательности. Разнообразие форм подводного мира, их неповторимые особенности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нструирование из бумаги подводного мира (индивидуально-коллективная работа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uppressAutoHyphens w:val="true"/>
                              <w:ind w:left="-3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</w:rPr>
                              <w:t>Материалы:</w:t>
                            </w:r>
                            <w:r>
                              <w:rPr/>
                              <w:t xml:space="preserve"> бумага, ножницы, клей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Конструирование елочных игрушек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right="385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заимодействие трех видов деятельности — изображения, украшения и постройки.</w:t>
                            </w:r>
                          </w:p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бщение материала всей темы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нструирование (моделирование) и украшение елочных игрушек, изображающих людей, зверей, растения. Создание коллективного панно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уашь, маленькие кисти, бумага, ножницы, клей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Выставка творческих работ. Отбор работ, совместное обсуждение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Четвероногий герой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жение и изображение характера и пластики животного, его состояния, настроения. Знакомство с анималистическими изображениями, созданными художниками в графике, живописи и скульптуре. Рисунки и скульптурные произведения В. Ватагина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животных весёлых, стремительных и угрожающих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</w:rPr>
                              <w:t>Материалы</w:t>
                            </w:r>
                            <w:r>
                              <w:rPr/>
                              <w:t>: гуашь (два-три цвета или один цвет), кисти.</w:t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ображ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ракте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ашн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вотных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Сказочный мужской образ.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ображая, художник выражает своё отношение к нему, что он изображает. Эмоциональная и нравственная оценка образа в его изображении. Мужские качества характера: отважность, смелость, решительность, честность, доброта и т.д. 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можности использования цвета, тона, ритма для передачи характера персонажа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доброго и злого героев из знакомых сказок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уашь (ограниченная палитра), кисти или пастель, мелки,</w:t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и, цветная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умага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Женский образ русских сказок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ображая человека, художник выражает своё отношение к нему, своё понимание этого человека. Женские качества характер: верность, нежность, достоинство, доброта и т.д. Внешнее и внутреннее содержание человека, выражение его средствами искусства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противоположных по характеру сказочных женских образов. Класс делится на две части: одни изображают добрых, другие – злых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Материалы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уашь или пастель, мелки, цветная бумага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Образ сказочного героя.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можности создания разнохарактерных героев в объеме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ульптурные произведения, созданные мастерами прошлого и настоящего. Изображения, созданные в объеме, - скульптурные образы - выражают отношение скульптора к миру, его чувства и переживания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оздание в объеме сказочных образов с ярко выраженным характером (Царевна-Лебедь, Баба яга и т. д.).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ластилин, стеки, дощечк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С чего начинается Родина?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рашая себя, человек рассказывает о себе: кто он такой (например, смелый воин-защитник или агрессор)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рашения имеют свой характер, образ. Украшения для женщин подчёркивают их красоту, нежность, для мужчин – силу, мужество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крашение вырезанных из бумаги богатырских доспехов, кокошников, воротников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</w:rPr>
                              <w:t>Материал</w:t>
                            </w:r>
                            <w:r>
                              <w:rPr/>
                              <w:t>: Гуашь, кисти (крупная и тонкая)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Человек и его украшения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рез украшение мы не только рассказываем о том, кто мы , но и выражаем свои цели, намерения: например, для праздника мы украшаем себя, в будний день одеваемся по-другому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крашение двух противоположных по намерениям сказочных флотов (доброго, праздничного и злого, пиратского). Работа коллективно-индивидуальная в технике аппликации.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уашь, крупная и тонкая кисти, клей, склеенные листы (или обои)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Сказочные персонажи,  противоположные по характеру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uppressAutoHyphens w:val="true"/>
                              <w:ind w:left="-3" w:hanging="0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 xml:space="preserve">Здания выражают характер тех, кто в них живет. Персонажи сказок имеют очень разные дома. Образы зданий в окружающей жизни. </w:t>
                            </w:r>
                            <w:r>
                              <w:rPr>
                                <w:i/>
                              </w:rPr>
                              <w:t>Задание:</w:t>
                            </w:r>
                            <w:r>
                              <w:rPr/>
                              <w:t xml:space="preserve"> создание образа сказочных построек (дворцы доброй феи и Снежной королевы и т.д.).</w:t>
                            </w:r>
                            <w:r>
                              <w:rPr>
                                <w:i/>
                              </w:rPr>
                              <w:t xml:space="preserve">Материалы: </w:t>
                            </w:r>
                            <w:r>
                              <w:rPr/>
                              <w:t>гуашь, кисти, бумага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Украшение двух, противоположных по намерению флотов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рез украшение мы не только рассказываем о том, кто мы , но и выражаем свои цели, намерения: например, для праздника мы украшаем себя, в будний день одеваемся по-другому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крашение двух противоположных по намерениям сказочных флотов (доброго, праздничного и злого, пиратского). Работа коллективно-индивидуальная в технике аппликации.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уашь, крупная и тонкая кисти, клей, склеенные листы (или обои)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Здание дл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сказочного героя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тавка творческих работ, выполненных в разных материалах и техниках. Обсуждение выставк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Урок-обобщение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тавка творческих работ, выполненных в разных материалах и техниках. Обсуждение выставк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Огонь в ночи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ind w:left="-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ет и его эмоциональное восприятие человеком. Деление цветов на тёплые и холодные. Природа богато украшена сочетанием тёплых и холодных оттенков. Умение видеть цвет. Борьба разных цветов, смешение красок на бумаге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ind w:left="-37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горящего костра и холодной синей ночи вокруг (борьба тепла и холода) (работа по памяти и впечатлению) или изображение пера Жар-птицы (краски смешиваются прямо на листе, черная и белая краски не применяются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uppressAutoHyphens w:val="true"/>
                              <w:ind w:left="-3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</w:rPr>
                              <w:t>Материалы</w:t>
                            </w:r>
                            <w:r>
                              <w:rPr/>
                              <w:t>: гуашь без черной и белой красок, крупные кисти, большие листы бумаг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 xml:space="preserve">«Мозаика».  («Весенняя земля»)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шение различных цветов с черной, серой, белой красками - получение мрачных, тяжелых и нежных, легких оттенков цвета. Передача состояния, настроения в природе с помощью тихих (глухих) и звонких цветов. Наблюдение цвета в природе, на картинах художников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ind w:left="-37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весенней земли (по памяти впечатлению). Дополнительные уроки можно посвятить созданию «теплого царства» (Солнечный город), «холодного царства» (царство Снежной королевы 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 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уашь, крупные кисти, большие листы бумаг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 xml:space="preserve">Графические упражнения.  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тмическая организация листа с помощью линий. Изменение ритма линий в связи с изменением содержания работы. Линии как средство образной характеристики изображаемого. Разное эмоциональное звучание линии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ind w:left="-37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 изображение весенних ручьев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Материалы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астель или цветные мелки. В качестве подмалевка используется изображение весенней земли (на нём земля видна сверху, значит и ручьи побегут по всей плоскости листа). Можно также работать гуашью на чистом листе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Дерево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зительные возможности линий. Многообразие линий: толстые и тонкие, корявые и изящные, спокойные и порывистые. Умение видеть линии в окружаю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ind w:left="-37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ображение нежных или могучих веток, передача их характера и настроения (индивидуально или по два человека; по впечатлению и памяти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" w:leader="none"/>
                              </w:tabs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</w:rPr>
                              <w:t>Материалы:</w:t>
                            </w:r>
                            <w:r>
                              <w:rPr/>
                              <w:t xml:space="preserve"> гуашь, кисть, или тушь, уголь, сангина; большие листы бумаги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Птицы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тм пятен передает движение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ind w:left="-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ind w:left="-37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итмическое расположение летящих птиц на плоскости листа (индивидуально или коллективно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i/>
                              </w:rPr>
                              <w:t>Материалы:</w:t>
                            </w:r>
                            <w:r>
                              <w:rPr/>
                              <w:t xml:space="preserve"> белая и темная бумага, ножницы, клей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«Поле  цветов»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ind w:left="-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тм линий, пятен, цвет, пропорции составляют основы образного языка, на котором говорят Братья-мастера — Мастер Изображения, Мастер Украшения, Мастер Постройки, создавая про- изведения в области живописи, графики, скульптуры, архитектуры.</w:t>
                            </w:r>
                          </w:p>
                          <w:p>
                            <w:pPr>
                              <w:pStyle w:val="Style110"/>
                              <w:spacing w:before="36" w:after="0"/>
                              <w:ind w:left="-37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адани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оздание коллективного панно на тему «Весна. Шум птиц».</w:t>
                            </w:r>
                          </w:p>
                          <w:p>
                            <w:pPr>
                              <w:pStyle w:val="Style11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Материалы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ольшие листы для панно, гуашь, кисти, бумага, ножницы , клей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Обобщающий урок года.</w:t>
                            </w:r>
                          </w:p>
                        </w:tc>
                        <w:tc>
                          <w:tcPr>
                            <w:tcW w:w="9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pacing w:before="36" w:after="0"/>
                              <w:ind w:left="-3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тавка детских работ, репродукций работ художников — радостный праздник, событий школьной жизни.</w:t>
                            </w:r>
                          </w:p>
                          <w:p>
                            <w:pPr>
                              <w:pStyle w:val="Style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Игра-беседа, в которой вспоминают все основные темы года. Братья-Мастера — Мастер Изображения, Мастер Украшения, Мастер Постройки — главные помощники художника, работающего в области изобразительного, декоративного и конструктивного искусств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0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</w:rPr>
        <w:t>Лист корректировки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1"/>
        <w:gridCol w:w="2606"/>
        <w:gridCol w:w="2606"/>
        <w:gridCol w:w="2606"/>
        <w:gridCol w:w="260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, тем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по план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корректиров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рующие мероприят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по фак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426" w:right="39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rFonts w:ascii="Calibri" w:hAnsi="Calibri" w:cs="Calibri"/>
      <w:sz w:val="28"/>
      <w:szCs w:val="28"/>
      <w:lang w:val="en-US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240" w:after="0"/>
      <w:jc w:val="center"/>
      <w:textAlignment w:val="baseline"/>
    </w:pPr>
    <w:rPr>
      <w:rFonts w:ascii="Calibri" w:hAnsi="Calibri" w:eastAsia="Calibri" w:cs="Calibri"/>
      <w:b/>
      <w:sz w:val="28"/>
      <w:szCs w:val="20"/>
    </w:rPr>
  </w:style>
  <w:style w:type="paragraph" w:styleId="Style22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  <w:sz w:val="20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05:00Z</dcterms:created>
  <dc:creator>User</dc:creator>
  <dc:description/>
  <cp:keywords/>
  <dc:language>en-US</dc:language>
  <cp:lastModifiedBy>Comp</cp:lastModifiedBy>
  <cp:lastPrinted>2020-08-27T20:47:00Z</cp:lastPrinted>
  <dcterms:modified xsi:type="dcterms:W3CDTF">2020-10-16T13:08:00Z</dcterms:modified>
  <cp:revision>3</cp:revision>
  <dc:subject/>
  <dc:title/>
</cp:coreProperties>
</file>